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  <w:lang w:val="pt-PT"/>
        </w:rPr>
      </w:pPr>
      <w:r>
        <w:rPr>
          <w:rFonts w:cs="Trebuchet MS" w:ascii="Trebuchet MS" w:hAnsi="Trebuchet MS"/>
          <w:b/>
          <w:lang w:val="pt-PT"/>
        </w:rPr>
        <w:t>NICOLETTE – DISCOGRAFIA COMPLETA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  <w:lang w:val="pt-PT"/>
        </w:rPr>
      </w:pPr>
      <w:r>
        <w:rPr>
          <w:rFonts w:cs="Trebuchet MS" w:ascii="Trebuchet MS" w:hAnsi="Trebuchet MS"/>
          <w:b/>
          <w:sz w:val="20"/>
          <w:szCs w:val="20"/>
          <w:lang w:val="pt-PT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pt-PT"/>
        </w:rPr>
      </w:pPr>
      <w:r>
        <w:rPr>
          <w:rFonts w:cs="Trebuchet MS" w:ascii="Trebuchet MS" w:hAnsi="Trebuchet MS"/>
          <w:sz w:val="20"/>
          <w:szCs w:val="20"/>
          <w:lang w:val="pt-PT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SHUT UP AND DANCE (SUAD) 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ICOLETTE - school of the world - 12" single - 1990, shut up and dance - suad9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. school of the world - b. single minded people. prod: suad - m1356. uk</w:t>
        <w:br/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ICOLETTE - waking up - 12" single – 1991, shut up and dance - suad14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a. waking up - b. dove song. prod: suad - m295. uk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NICOLETTE - o si nene - 12" single – 1991, shut up and dance - suad19</w:t>
        <w:br/>
        <w:t>a. o si nene - b. udi egwu. prod: suad - m296. uk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NICOLETTE - wicked mathematics - 12" single – 1992, shut up and dance - suad28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a. wicked mathematics - b. wicked mathematics (instrumental). prod: suad - m297. uk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ICOLETTE - now is early - cd album – 1992, shut up and dance - rtd 128.1389.2 9trx</w:t>
        <w:br/>
        <w:t>prod: suad (smiley &amp; p.j.) - a30. original release rough trade (deleted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NICOLETTE - now is early - lp album – 1992, shut up and dance - suadlp004</w:t>
        <w:br/>
        <w:t>prod: suad (smiley &amp; p.j.) - lp287. 9 trx oiginal release rough trade (deleted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ROUGH TRADE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ICOLETTE - stars in my eyes - 12" single – 1993, rough mix – rtd 129.1609</w:t>
        <w:br/>
        <w:t>a1. ruffa mix - a2. ruffa dub - b. riot of emotion mix. prod: stephen taylor/riot of emotion. m298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br/>
        <w:t>NICOLETTE - stars in my eyes – cd single – 1993, source/rough trade - rtd129.1609</w:t>
        <w:br/>
        <w:t>1. radio balance - 2. ruffa mix - 3. tough love mix - 4. ruffa dub</w:t>
        <w:br/>
        <w:t>prod: stephen taylor/riot of emotion - s990. source london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NICOLETTE - no government – 12” promo - 199? source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a1 no government - a2 flying. m1516. nict45src1 - semi white promo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</w:rPr>
        <w:t>TALKIN’ LOUD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ICOLETTE - beautiful day – cd single – 1995, talkin' loud - 578 105-2 mercury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4trx: 1. digital hardcore - 2. lush - 3. pastoral - 4. islands. prod: plaid - s37. germ</w:t>
        <w:tab/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br/>
        <w:t>NICOLETTE - no government – cd single – 1995, talkin' loud - 852-509-2 2trx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1. no government (plaid version) - 2. no government for party crashers (felix &amp; kenny c. remix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ICOLETTE - no government – cd single – 1995, talkin' loud - 852-666-2 4trx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1. no government – 2. as away of life (plaid) – 3. ..in the jungle (bud bros)/you are heaven sent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ICOLETTE - no government (1) - 10" single – 1995, talkin' loud - tldj1 2trx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. no government - aa. you are heaven sent. t25. 1 in exclusive series of 4. UK dj promo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ICOLETTE - no government (2) - 10" single – 1995, talkin' loud - tldj2 2trx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. no government in the jungle (bud bros remix) - aa.  no government in dillinja's jungle (dillinja remix). t26. 2 in exclusive series of 4. UK dj promo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NICOLETTE - no government (3) - 10" single – 1995, talkin' loud - tldj3 2trx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. no government as a way of life (plaid remix) - aa. no government in the biosphere (geir jenssen remix). t27. 3 in exclusive series of 4. UK dj promo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ICOLETTE - no government (4) - 10" single – 1995, talkin' loud - tldj4 2trx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. no government for partycrashers (felix &amp; kenny c remix) - aa. no government (instrumental)</w:t>
      </w:r>
    </w:p>
    <w:p>
      <w:pPr>
        <w:pStyle w:val="Normal"/>
        <w:rPr>
          <w:rFonts w:ascii="Trebuchet MS" w:hAnsi="Trebuchet MS" w:cs="Trebuchet MS"/>
          <w:sz w:val="20"/>
          <w:szCs w:val="20"/>
          <w:lang w:val="pt-PT"/>
        </w:rPr>
      </w:pPr>
      <w:r>
        <w:rPr>
          <w:rFonts w:cs="Trebuchet MS" w:ascii="Trebuchet MS" w:hAnsi="Trebuchet MS"/>
          <w:sz w:val="20"/>
          <w:szCs w:val="20"/>
        </w:rPr>
        <w:t xml:space="preserve">t28. 4 in exclusive series of 4. UK </w:t>
      </w:r>
      <w:r>
        <w:rPr>
          <w:rFonts w:cs="Trebuchet MS" w:ascii="Trebuchet MS" w:hAnsi="Trebuchet MS"/>
          <w:sz w:val="20"/>
          <w:szCs w:val="20"/>
          <w:lang w:val="pt-PT"/>
        </w:rPr>
        <w:t>dj promo</w:t>
      </w:r>
    </w:p>
    <w:p>
      <w:pPr>
        <w:pStyle w:val="Normal"/>
        <w:rPr>
          <w:rFonts w:ascii="Trebuchet MS" w:hAnsi="Trebuchet MS" w:cs="Trebuchet MS"/>
          <w:sz w:val="20"/>
          <w:szCs w:val="20"/>
          <w:lang w:val="pt-PT"/>
        </w:rPr>
      </w:pPr>
      <w:r>
        <w:rPr>
          <w:rFonts w:cs="Trebuchet MS" w:ascii="Trebuchet MS" w:hAnsi="Trebuchet MS"/>
          <w:sz w:val="20"/>
          <w:szCs w:val="20"/>
          <w:lang w:val="pt-PT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ICOLETTE - no government (promo 1) - 12" ep – 1995, talkin' loud - tldj5 4trx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1. title - a2. you are heaven sent - b1. in the jungle (bud bros) - b2. a way of life (plaid)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m299. promo 1 UK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ICOLETTE - no government (promo 2) - 12" ep – 1995, talkin' loud - tldj6 4trx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1. no government for party crashers (felix &amp; kenny c) - a2 no government in dillinja's jungle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b1. no government in the biosphere (geir jensen). m300. promo 2 UK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ICOLETTE - no government (1trx promo) – cds – 1995, talkin' loud - tldj11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1trk: no government (album version [5:31]). s1111. crt slv UK promo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ICOLETTE - beautiful day (double promo) - 2x12" ep – 1996, talkin' loud - tldj26/tldj27 4trx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 xml:space="preserve">a1. original - a2. digital hardcore remix (alec empire) - b1. realtime remix - b2. studio drum remix (dj krust) - c1. lush pastoral (mark broom &amp; d hill) - c2. islands remix (shut up &amp; dance) - d1. partycrashers remix - d2. instrumental </w:t>
      </w:r>
      <w:r>
        <w:rPr>
          <w:rFonts w:cs="Trebuchet MS" w:ascii="Trebuchet MS" w:hAnsi="Trebuchet MS"/>
          <w:sz w:val="20"/>
          <w:szCs w:val="20"/>
          <w:lang w:val="en-US"/>
        </w:rPr>
        <w:t>(felix). m304/m305 promo 2pack UK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/>
        </w:rPr>
      </w:pPr>
      <w:r>
        <w:rPr>
          <w:rFonts w:cs="Trebuchet MS" w:ascii="Trebuchet MS" w:hAnsi="Trebuchet MS"/>
          <w:sz w:val="20"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ICOLETTE - beautiful day (promo) – cds – 1995, talkin' loud - tlcj2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2trx: 1. beautiful day (edit) – 2. beautiful day (original - plaid). s476. UK crt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ICOLETTE - beautiful day – cds – 1996, talkin' loud 578 105-2 mercury germ 4trx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1. original – 2. digital hardcore remix – 3. lush pastoral remix – 3. islands remix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ICOLETTE - let no one live rent free in your head – 2 lp album – 1996, mercury - 532 634-1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rod feat. plaid, alec empire, dego (4 hero), felix. lp249. germ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NICOLETTE - let no one live rent free in your head - cd album – 1996, talkin' loud - tl532/634-2</w:t>
        <w:br/>
        <w:t>prod feat. plaid, alec empire, dego (4 hero), felix. a31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 xml:space="preserve"> </w:t>
        <w:tab/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ICOLETTE - let no one live rent free in your head – 2 cd album – 1996, talkin' loud - tl532/634-2</w:t>
        <w:br/>
        <w:t>prod feat. plaid, alec empire, dego (4 hero), felix. a31. special 2cd edition including 4 trx. bonus cd (bonus cd inc. roni size, bud bros, dj krust &amp; plaid remixes.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ICOLETTE - we never know (promo) - 12" ep – 1996, talkin' loud - tldj18 3trx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1. we never know - a2. nightmare – aa. we never know in time (geir jensen). m301. promo UK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ICOLETTE - we never know - 12" ep – 1996, talkin' loud - tlx6 4trx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1. we never know - a2. nightmare - aa1. we never know, except... (roni size) - aa2 we never know in time (geir Jensen - future/past). m302. UK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ICOLETTE - we never know – cds – 1996, talkin' loud - 578 105-2 mercury 4trx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1. original – 2. roni size remix – 3. future past remix – 4. nightmare (plaid). s37. germ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ICOLETTE - we never know – cds – 1996, talkin' loud - tlcd20/tlcj18 1trx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1. we never know (plaid). s1086. UK promo crt. GEMM different cat# on sleeve/cds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ICOLETTE - nightmare (promo 1) - 12" single – 1996, talkin' loud - tldj57 2trx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1. nightmare - b1. flowers remix (mike flowers). m1357. promo UK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ICOLETTE - nightmare (promo 2) - 12" single – 1996, talkin' loud - tldj58 2trx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1. i'm glad i woke up remix (dj zinc) - b1. original. m305. promo UK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ICOLETTE – nightmare – cds – 1996, talkin' loud - tlcj59/tlcd18 2trx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1. flowers version – 2. I'm glad I woke up remix. s39. UK promo crt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ifferent cat# on sleeve/cds stickered sleeve with airplay suggestion (2ex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!K7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ICOLETTE - dj kicks ep / all day - 12" single – 1997, !K7 - !k7054ep 1 sided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1trk: 1. title. m307. promo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ICOLETTE – v/a – dj kicks - 2 lp album – 1997, !K7 - !k054lp 8trx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1. nicolette ‘i woke up’ - a2. shut up and dance ‘java bass’ - b1. dj krust ‘burning’ - b2. roni size ‘physical’ - c1. ohm square ‘pillow’ - c2. mike flowers vs slag ‘next era’ - d1. shut up and dance ‘bastards’ - d2 nicolette ‘a single ring’. m306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ICOLETTE – v/a – dj kicks - 2cd mix compilation – 1997, !K7 - !K7054cd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feat. doc scott, shut up &amp; dance, alec empire, aphex twin, dj krust, critical mass, plaid, mike flowers, cj bolland, roni size, shizuo. mixed by nicolette &amp; plaid. a32. !K7054cd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ICOLETTE - now is early ep - 12" single – 1997, !K7 - !K7R016ep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2trx: a1. school of the world - b1. udi egwu. m393. promo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ICOLETTE - now is early (re-issue) - cd album – 1997, shut up and dance - K7R016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11trx. 4 in exclusive series of 4. UK dj promo. prod: shut up &amp; dance (smiley &amp; p.j.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33. re-issue 9trx. original + 2 bonus trx. * remastered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ICOLETTE - now is early (re-issue) - 2 lp album – 1997, !K7 - rtd387.1016.1(38)/k7r01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hut up &amp; dance (smiley &amp; p.j.). lp248. re-issue 9trx. Original * remastered EU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COMPILATIONS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V/A – rebirth of cool 6 " on higher sound" - cd compilation – 1996, 4th&amp;broadway - brcdx 620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feat. alex reece, smoke city, ltj bukem, dave angel, lamb, lewis taylor, akasha, nicolette ‘beautiful day’. (prod: felix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V/A – routes from the jungle escape velocity volume 1 - 2cd comp – 1995, circa - vtdcd46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feat. lennie de ice, manix, foul play, doc scott, ed rush, a guy called gerald, dillinja, e-z rollers, flynn &amp; flora, randall &amp; andy C, dj krust, 4 hero, droppin' science, body snatch, nicolette ‘waking up (remix)’. a278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V/A – talking/ louder '96 compilation vol 3 - cd compilation – 1996, talkin’ loud - 532 593-2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feat. nicolette, reprazent/roni size, incognito, urban species/terry callier, u.f.o., galliano, courtney pine/4 hero, karime kendra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V/A – 21</w:t>
      </w:r>
      <w:r>
        <w:rPr>
          <w:rFonts w:cs="Trebuchet MS" w:ascii="Trebuchet MS" w:hAnsi="Trebuchet MS"/>
          <w:sz w:val="20"/>
          <w:szCs w:val="20"/>
          <w:vertAlign w:val="superscript"/>
        </w:rPr>
        <w:t>st</w:t>
      </w:r>
      <w:r>
        <w:rPr>
          <w:rFonts w:cs="Trebuchet MS" w:ascii="Trebuchet MS" w:hAnsi="Trebuchet MS"/>
          <w:sz w:val="20"/>
          <w:szCs w:val="20"/>
        </w:rPr>
        <w:t xml:space="preserve"> century soul - 2 lp album – 1997, talkin’ loud - 534  742-1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feat. nicolette/alec empire, reprazent/roni size, u.f.o., dj krust, nuyorican soul, courtney  pine/cassandra wilson, 4 hero/Ursula rucker, jeffrey darnell, c. watkiss, r. silva, clarke-boland big band. lp10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V/A – 21</w:t>
      </w:r>
      <w:r>
        <w:rPr>
          <w:rFonts w:cs="Trebuchet MS" w:ascii="Trebuchet MS" w:hAnsi="Trebuchet MS"/>
          <w:sz w:val="20"/>
          <w:szCs w:val="20"/>
          <w:vertAlign w:val="superscript"/>
        </w:rPr>
        <w:t>st</w:t>
      </w:r>
      <w:r>
        <w:rPr>
          <w:rFonts w:cs="Trebuchet MS" w:ascii="Trebuchet MS" w:hAnsi="Trebuchet MS"/>
          <w:sz w:val="20"/>
          <w:szCs w:val="20"/>
        </w:rPr>
        <w:t xml:space="preserve"> century soul - cd compilation – 1997, talkin’ loud - 534742-2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feat. nicolette/alec empire, reprazent/roni size, u.f.o., dj krust, nuyorican soul, courtney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ine/cassandra wilson, 4 hero/ursula rucker, jeffrey darnell, c. watkiss, r. silva, clarke-boland big band. a170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V/A – science fiction jazz volume two – compilation album – 1997, mole listening pearls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feat. omni trio, pfm, motorbass, nicolette/mark broom, technical itch, alex reece, galliano/peshay, mgm, dj cam, atomek, minus 8, mono/propellerheads, le wax</w:t>
        <w:tab/>
        <w:t>comp by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minus 8. molecd003-2 13. a1418. listening pearls series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V/A – science fiction jazz volume three – compilation album – 1998, mole listening pearls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feat. roni size/reprazent, adam, nuyorican soul/4 hero, aquasky, nicolette, thievery corporation, bang bang, united future orchestra, squarepusher, minus 8, dj die, guardians of dalliance, beatless. comp by minus 8. molecd008-2 13. a1419. listening pearls series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V/A – mission impossible soundtrack - cd album, film soundtrack – 1996, polygram/universal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larry mullen/adam clayton, massive attack, pulp, danny elfman, björk, skunk anansie, longpins, the cranberries, gavin friday, salt, nicolette, cast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MASSIVE ATTACK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MASSIVE ATTACK - protection - lp album – 1994, wild bunch - wbrlp2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feat. tracey thorn, nicolette, tricky, craig amstrong, horace andy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rod: nellee hooper &amp; massive attack. lp56. UK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MASSIVE ATTACK - protection - cd album – 1994, wild bunch - wbrcd2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feat. tracey thorn, nicolette, tricky, craig amstrong, horace andy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rod: nellee hooper &amp; massive attack. a06. UK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MASSIVE ATTACK - sly (promo) - 2x12" – 1994, wild bunch - wbrtdj5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a1. 7 stones remix (tim simenon) - a2. 7 stones remix instrumental - b1. underdog mix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b2. underdog double bass &amp; accapella - b3. dogapella - c1. album version - c2. underdog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version - d1. cosmic dub* - d2. eternal feedback dub* (* mad professor remixes)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m1038. UK promo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MASSIVE ATTACK – sly - 12" single – 1994, wild bunch - wbrt5 5trx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1. 7 stones remix (tim simenon) - a2. underdog remix - b1. lp version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b2. cosmic dub (mad professor) - b3. eternal feedback (mad professor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rod: nellee hooper/mike "spike" stent. m1036. UK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MASSIVE ATTACK – sly - 2cds set – 1994, wild bunch - </w:t>
      </w:r>
      <w:r>
        <w:rPr>
          <w:rFonts w:cs="Trebuchet MS" w:ascii="Trebuchet MS" w:hAnsi="Trebuchet MS"/>
          <w:sz w:val="20"/>
          <w:szCs w:val="20"/>
          <w:lang w:val="en-US"/>
        </w:rPr>
        <w:t>wbrxs5/wbrdx5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d1: 1. 7" edit – 2. 7 stones – 3. underdog remixes. cd2: 1. sly (album version) – 2. underdog version - 3. cosmic dub* - 4.  eternal feedback* (* mad professor remixes). s34. UK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/>
        </w:rPr>
      </w:pPr>
      <w:r>
        <w:rPr>
          <w:rFonts w:cs="Trebuchet MS" w:ascii="Trebuchet MS" w:hAnsi="Trebuchet MS"/>
          <w:sz w:val="20"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MASSIVE ATTACK – sly – cds – 1994, wild bunch - wbrxf5 4trx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1. 7" edit – 2. 7 stones remix – 3. underdog remix – 4. underdog bass &amp; accapella. s07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MASSIVE ATTACK – sly (2trx) – cds – 1994, wild bunch – wbrxe5 8 92657 2 9 2trx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1. 7" edit – 2. 7 stones remix (tim simenon). s907. nl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MASSIVE ATTACK - sly (usa) – cdm – 1994 - v25h-38465 5trx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1. 7" edit – 2. 7 stones remix – 3. underdog remix – 4. mad professor cosmic dub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/>
        </w:rPr>
      </w:pPr>
      <w:r>
        <w:rPr>
          <w:rFonts w:cs="Trebuchet MS" w:ascii="Trebuchet MS" w:hAnsi="Trebuchet MS"/>
          <w:sz w:val="20"/>
          <w:szCs w:val="20"/>
          <w:lang w:val="pt-PT"/>
        </w:rPr>
        <w:t xml:space="preserve">5. karmacoma (lp version). s768. </w:t>
      </w:r>
      <w:r>
        <w:rPr>
          <w:rFonts w:cs="Trebuchet MS" w:ascii="Trebuchet MS" w:hAnsi="Trebuchet MS"/>
          <w:sz w:val="20"/>
          <w:szCs w:val="20"/>
          <w:lang w:val="en-US"/>
        </w:rPr>
        <w:t>USA cdm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/>
        </w:rPr>
      </w:pPr>
      <w:r>
        <w:rPr>
          <w:rFonts w:cs="Trebuchet MS" w:ascii="Trebuchet MS" w:hAnsi="Trebuchet MS"/>
          <w:sz w:val="20"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MASSIVE ATTACK - protection promo/sly – cds – 1994, virgin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2trx: 1. sly (edit) - 2. sly (album version). feat. nicolette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prod: nellee hooper &amp; massive attack. s990. NL promo/no sleeve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MASSIVE ATTACK - protection (4 trx sampler) – cdm – 1994, wild bunch 4trx: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1. sly - 2. protection - 3. karmacoma - 4. weather storm feat. nicolette, tracey thorn, tricky. prod: nellee hooper &amp; massive attack. s1029. crt promo UK (no front cover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MASSIVE ATTACK – protection - 2cds set – 1995, wild bunch - wbrdx6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3trx: 1. protection (album version) – 2. protection remix (underdog's angeldust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3. three feat. nicolette (dom t's house of fortune mx). s614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MASSIVE ATTACK - no protection - lp album – 1995, wild bunch - wbrlp3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dub remixes by mad professor. lp4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LAID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LAID - not for threes - cd album - 1997, warp - warpcd54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feat. björk, nicolette. a164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ARLY RECORDS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ICOLETTE – life loves us – cd album – 2005, early records/mono¨cromatica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prod: nicolette, plaid and other collaborators. TBA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ICOLETTE – wholesome - cd single – 2002, early records – eye12001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1. wholesome - 2. lagging behind - 3. wholesome (plaid remix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ICOLETTE – wholesome - 12" single – 2002, early records – eye12001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a1. wholesome - a2. wholesome (plaid remix) - b. lagging behind (plaid remix)</w:t>
        <w:br/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ICOLETTE – sunshine - cd single – 1999, early records – eyecds001pr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1. sunshine - 2. lagging behind. dj promo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NICOLETTE – sunshine – microcassette – 1999, early records – eyecs001pr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1. sunshine - 2. lagging behind. Press promo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NICOLETTE – sunshine - 12" – 1999, early records – eye00112pr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. sunshine - b. sunshine instrumental. dj promo white sleeve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ICOLETTE - lagging behind - 12" – 1999, early records - eye00112pr/c1/d1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a. lagging behind - b. sailing. dj promo white sleeve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rebuchet MS" w:ascii="Trebuchet MS" w:hAnsi="Trebuchet MS"/>
        <w:sz w:val="16"/>
        <w:szCs w:val="16"/>
        <w:lang w:val="pt-PT"/>
      </w:rPr>
      <w:t xml:space="preserve">Page </w:t>
    </w:r>
    <w:r>
      <w:rPr>
        <w:rFonts w:cs="Trebuchet MS" w:ascii="Trebuchet MS" w:hAnsi="Trebuchet MS"/>
        <w:sz w:val="16"/>
        <w:szCs w:val="16"/>
        <w:lang w:val="pt-PT"/>
      </w:rPr>
      <w:fldChar w:fldCharType="begin"/>
    </w:r>
    <w:r>
      <w:rPr>
        <w:sz w:val="16"/>
        <w:szCs w:val="16"/>
        <w:rFonts w:cs="Trebuchet MS" w:ascii="Trebuchet MS" w:hAnsi="Trebuchet MS"/>
        <w:lang w:val="pt-PT"/>
      </w:rPr>
      <w:instrText xml:space="preserve"> PAGE </w:instrText>
    </w:r>
    <w:r>
      <w:rPr>
        <w:sz w:val="16"/>
        <w:szCs w:val="16"/>
        <w:rFonts w:cs="Trebuchet MS" w:ascii="Trebuchet MS" w:hAnsi="Trebuchet MS"/>
        <w:lang w:val="pt-PT"/>
      </w:rPr>
      <w:fldChar w:fldCharType="separate"/>
    </w:r>
    <w:r>
      <w:rPr>
        <w:sz w:val="16"/>
        <w:szCs w:val="16"/>
        <w:rFonts w:cs="Trebuchet MS" w:ascii="Trebuchet MS" w:hAnsi="Trebuchet MS"/>
        <w:lang w:val="pt-PT"/>
      </w:rPr>
      <w:t>7</w:t>
    </w:r>
    <w:r>
      <w:rPr>
        <w:sz w:val="16"/>
        <w:szCs w:val="16"/>
        <w:rFonts w:cs="Trebuchet MS" w:ascii="Trebuchet MS" w:hAnsi="Trebuchet MS"/>
        <w:lang w:val="pt-PT"/>
      </w:rPr>
      <w:fldChar w:fldCharType="end"/>
    </w:r>
    <w:r>
      <w:rPr>
        <w:rFonts w:cs="Trebuchet MS" w:ascii="Trebuchet MS" w:hAnsi="Trebuchet MS"/>
        <w:sz w:val="16"/>
        <w:szCs w:val="16"/>
        <w:lang w:val="pt-PT"/>
      </w:rPr>
      <w:t xml:space="preserve"> of </w:t>
    </w:r>
    <w:r>
      <w:rPr>
        <w:rFonts w:cs="Trebuchet MS" w:ascii="Trebuchet MS" w:hAnsi="Trebuchet MS"/>
        <w:sz w:val="16"/>
        <w:szCs w:val="16"/>
        <w:lang w:val="pt-PT"/>
      </w:rPr>
      <w:fldChar w:fldCharType="begin"/>
    </w:r>
    <w:r>
      <w:rPr>
        <w:sz w:val="16"/>
        <w:szCs w:val="16"/>
        <w:rFonts w:cs="Trebuchet MS" w:ascii="Trebuchet MS" w:hAnsi="Trebuchet MS"/>
        <w:lang w:val="pt-PT"/>
      </w:rPr>
      <w:instrText xml:space="preserve"> NUMPAGES \* ARABIC </w:instrText>
    </w:r>
    <w:r>
      <w:rPr>
        <w:sz w:val="16"/>
        <w:szCs w:val="16"/>
        <w:rFonts w:cs="Trebuchet MS" w:ascii="Trebuchet MS" w:hAnsi="Trebuchet MS"/>
        <w:lang w:val="pt-PT"/>
      </w:rPr>
      <w:fldChar w:fldCharType="separate"/>
    </w:r>
    <w:r>
      <w:rPr>
        <w:sz w:val="16"/>
        <w:szCs w:val="16"/>
        <w:rFonts w:cs="Trebuchet MS" w:ascii="Trebuchet MS" w:hAnsi="Trebuchet MS"/>
        <w:lang w:val="pt-PT"/>
      </w:rPr>
      <w:t>7</w:t>
    </w:r>
    <w:r>
      <w:rPr>
        <w:sz w:val="16"/>
        <w:szCs w:val="16"/>
        <w:rFonts w:cs="Trebuchet MS" w:ascii="Trebuchet MS" w:hAnsi="Trebuchet MS"/>
        <w:lang w:val="pt-PT"/>
      </w:rPr>
      <w:fldChar w:fldCharType="end"/>
    </w:r>
    <w:r>
      <w:rPr>
        <w:rFonts w:cs="Trebuchet MS" w:ascii="Trebuchet MS" w:hAnsi="Trebuchet MS"/>
        <w:sz w:val="16"/>
        <w:szCs w:val="16"/>
        <w:lang w:val="pt-PT"/>
      </w:rPr>
      <w:br/>
      <w:t>________________________________________________________________________________________________________</w:t>
      <w:br/>
      <w:t xml:space="preserve">m¨c | </w:t>
    </w:r>
    <w:r>
      <w:rPr>
        <w:rFonts w:cs="Trebuchet MS" w:ascii="Trebuchet MS" w:hAnsi="Trebuchet MS"/>
        <w:color w:val="3399FF"/>
        <w:sz w:val="16"/>
        <w:szCs w:val="16"/>
        <w:lang w:val="pt-PT"/>
      </w:rPr>
      <w:t>mono¨cromatica</w:t>
    </w:r>
    <w:r>
      <w:rPr>
        <w:rFonts w:cs="Trebuchet MS" w:ascii="Trebuchet MS" w:hAnsi="Trebuchet MS"/>
        <w:sz w:val="16"/>
        <w:szCs w:val="16"/>
        <w:lang w:val="pt-PT"/>
      </w:rPr>
      <w:t xml:space="preserve"> - Monocromática, Lda. - Rua Comandante Assis Camilo, 4 – 2º, 1300-136 LX – PORTUGAL</w:t>
      <w:br/>
    </w:r>
    <w:hyperlink r:id="rId1">
      <w:r>
        <w:rPr>
          <w:rStyle w:val="InternetLink"/>
          <w:rFonts w:cs="Trebuchet MS" w:ascii="Trebuchet MS" w:hAnsi="Trebuchet MS"/>
          <w:color w:val="3399FF"/>
          <w:sz w:val="16"/>
          <w:szCs w:val="16"/>
          <w:lang w:val="pt-PT"/>
        </w:rPr>
        <w:t>hello@monocromatica.com</w:t>
      </w:r>
    </w:hyperlink>
    <w:r>
      <w:rPr>
        <w:rFonts w:cs="Trebuchet MS" w:ascii="Trebuchet MS" w:hAnsi="Trebuchet MS"/>
        <w:sz w:val="16"/>
        <w:szCs w:val="16"/>
        <w:lang w:val="pt-PT"/>
      </w:rPr>
      <w:t xml:space="preserve"> - </w:t>
    </w:r>
    <w:hyperlink r:id="rId2">
      <w:r>
        <w:rPr>
          <w:rStyle w:val="InternetLink"/>
          <w:rFonts w:cs="Trebuchet MS" w:ascii="Trebuchet MS" w:hAnsi="Trebuchet MS"/>
          <w:color w:val="3399FF"/>
          <w:sz w:val="16"/>
          <w:szCs w:val="16"/>
          <w:lang w:val="pt-PT"/>
        </w:rPr>
        <w:t>www.monocromatica.com</w:t>
      </w:r>
    </w:hyperlink>
    <w:r>
      <w:rPr>
        <w:rFonts w:cs="Trebuchet MS" w:ascii="Trebuchet MS" w:hAnsi="Trebuchet MS"/>
        <w:sz w:val="16"/>
        <w:szCs w:val="16"/>
        <w:lang w:val="pt-PT"/>
      </w:rPr>
      <w:t xml:space="preserve"> - +351 21 363 1242 - +351 91 900 155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rebuchet MS" w:ascii="Trebuchet MS" w:hAnsi="Trebuchet MS"/>
      </w:rPr>
      <w:drawing>
        <wp:inline distT="0" distB="0" distL="0" distR="0">
          <wp:extent cx="1456055" cy="8877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7" r="-1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456055" cy="887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rebuchet MS" w:ascii="Trebuchet MS" w:hAnsi="Trebuchet MS"/>
        <w:b/>
        <w:lang w:val="pt-PT"/>
      </w:rPr>
      <w:drawing>
        <wp:inline distT="0" distB="0" distL="0" distR="0">
          <wp:extent cx="857250" cy="75692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756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rebuchet MS" w:ascii="Trebuchet MS" w:hAnsi="Trebuchet MS"/>
        <w:b/>
        <w:lang w:val="pt-PT"/>
      </w:rPr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hello@monocromatica.com" TargetMode="External"/><Relationship Id="rId2" Type="http://schemas.openxmlformats.org/officeDocument/2006/relationships/hyperlink" Target="http://www.monocromatica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22:17:00Z</dcterms:created>
  <dc:creator>Pedro Leitão</dc:creator>
  <dc:description/>
  <cp:keywords/>
  <dc:language>en-US</dc:language>
  <cp:lastModifiedBy>Pedro Leitão</cp:lastModifiedBy>
  <dcterms:modified xsi:type="dcterms:W3CDTF">2005-01-11T22:17:00Z</dcterms:modified>
  <cp:revision>2</cp:revision>
  <dc:subject/>
  <dc:title>mono¨cromatica – uma apresentação</dc:title>
</cp:coreProperties>
</file>